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9.11.17) 03-06.911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Волгоград    -    Астрахань    рег.    №    34.30.009/3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3816"/>
        <w:gridCol w:w="4893"/>
      </w:tblGrid>
      <w:tr>
        <w:trPr>
          <w:trHeight w:val="359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4001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 «Центральный» г. Волгоград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00087 г.Волгоград, ул.им.Балонина, д. 11</w:t>
            </w:r>
          </w:p>
        </w:tc>
      </w:tr>
      <w:tr>
        <w:trPr>
          <w:trHeight w:val="565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4002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станция              "Южная" г. Волгоград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00111        г.      Волгоград      г.      Волгоград, ул. Кооперативная, 29</w:t>
            </w:r>
          </w:p>
        </w:tc>
      </w:tr>
      <w:tr>
        <w:trPr>
          <w:trHeight w:val="515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0020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П с. Никольское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16222          с.      Никольское      Астраханская область, Енотаевский р-н, с. Никольское, ул. Московская, 88</w:t>
            </w:r>
          </w:p>
        </w:tc>
      </w:tr>
      <w:tr>
        <w:trPr>
          <w:trHeight w:val="41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0019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г. Нариманов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Нариманов а/д Р-22 «Каспий» а/д М-4 «Дон» -Тамбов - Волгоград - Астрахань 1346км+494м (слева)</w:t>
            </w:r>
          </w:p>
        </w:tc>
      </w:tr>
      <w:tr>
        <w:trPr>
          <w:trHeight w:val="52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0001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 г. Астрахань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14040      г.      Астрахань      Астраханская      область, г. Астрахань, Анри Барбюса ул., д. 29в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6"/>
        <w:gridCol w:w="4993"/>
        <w:gridCol w:w="3722"/>
      </w:tblGrid>
      <w:tr>
        <w:trPr>
          <w:trHeight w:val="522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4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4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 xml:space="preserve"> п/п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М. Балонина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убанская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Рокоссовского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1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Череповецкая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осп. Университетский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64-й Армии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олосовая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имоновая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Рославльская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1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есчаная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8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азоревая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осп. Героев Сталинграда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ульв. Энгельса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8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ражданская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ооперативная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Хабаровская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ооперативная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ражданская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1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ульв. Энгельса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8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осп. Героев Сталинграда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40 лет ВЛКСМ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22.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Р-22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. Никольское</w:t>
            </w:r>
          </w:p>
        </w:tc>
      </w:tr>
      <w:tr>
        <w:trPr>
          <w:trHeight w:val="28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24.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Р-22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Волгоградская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Нариманов</w:t>
            </w:r>
          </w:p>
        </w:tc>
      </w:tr>
      <w:tr>
        <w:trPr>
          <w:trHeight w:val="281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6.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-22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Мелиоративная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Астрахань</w:t>
            </w:r>
          </w:p>
        </w:tc>
      </w:tr>
      <w:tr>
        <w:trPr>
          <w:trHeight w:val="288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оветской Гвардии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Астрахань</w:t>
            </w:r>
          </w:p>
        </w:tc>
      </w:tr>
      <w:tr>
        <w:trPr>
          <w:trHeight w:val="28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Астрахань</w:t>
            </w:r>
          </w:p>
        </w:tc>
      </w:tr>
      <w:tr>
        <w:trPr>
          <w:trHeight w:val="28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овый мост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Астрахань</w:t>
            </w:r>
          </w:p>
        </w:tc>
      </w:tr>
      <w:tr>
        <w:trPr>
          <w:trHeight w:val="295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Анри Барбюса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Астрахань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5"/>
        <w:gridCol w:w="4919"/>
        <w:gridCol w:w="4107"/>
      </w:tblGrid>
      <w:tr>
        <w:trPr>
          <w:trHeight w:val="576" w:hRule="atLeast"/>
        </w:trPr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Анри Барбюса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Астрахань</w:t>
            </w:r>
          </w:p>
        </w:tc>
      </w:tr>
      <w:tr>
        <w:trPr>
          <w:trHeight w:val="284" w:hRule="atLeast"/>
        </w:trPr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овый мост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Астрахань</w:t>
            </w:r>
          </w:p>
        </w:tc>
      </w:tr>
      <w:tr>
        <w:trPr>
          <w:trHeight w:val="284" w:hRule="atLeast"/>
        </w:trPr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Астрахань</w:t>
            </w:r>
          </w:p>
        </w:tc>
      </w:tr>
      <w:tr>
        <w:trPr>
          <w:trHeight w:val="284" w:hRule="atLeast"/>
        </w:trPr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оветской Гвардии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Астрахань</w:t>
            </w:r>
          </w:p>
        </w:tc>
      </w:tr>
      <w:tr>
        <w:trPr>
          <w:trHeight w:val="284" w:hRule="atLeast"/>
        </w:trPr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Мелиоративная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Астрахань</w:t>
            </w:r>
          </w:p>
        </w:tc>
      </w:tr>
      <w:tr>
        <w:trPr>
          <w:trHeight w:val="292" w:hRule="atLeast"/>
        </w:trPr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.</w:t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-22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Волгоградская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Нариманов</w:t>
            </w:r>
          </w:p>
        </w:tc>
      </w:tr>
      <w:tr>
        <w:trPr>
          <w:trHeight w:val="284" w:hRule="atLeast"/>
        </w:trPr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8.</w:t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Р-22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. Никольское</w:t>
            </w:r>
          </w:p>
        </w:tc>
      </w:tr>
      <w:tr>
        <w:trPr>
          <w:trHeight w:val="281" w:hRule="atLeast"/>
        </w:trPr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0.</w:t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-22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40 лет ВЛКСМ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99" w:hRule="atLeast"/>
        </w:trPr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осп. Героев Сталинграда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95" w:hRule="atLeast"/>
        </w:trPr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ульв. Энгельса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ражданская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ооперативная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1" w:hRule="atLeast"/>
        </w:trPr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Хабаровская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ооперативная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ражданская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ульв. Энгельса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8" w:hRule="atLeast"/>
        </w:trPr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осп. Героев Сталинграда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азоревая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есчаная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1" w:hRule="atLeast"/>
        </w:trPr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Рославльская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имоновая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олосовая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64-й Армии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осп. Университетский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Череповецкая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Рокоссовского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олубинская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М. Балонина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8"/>
        <w:gridCol w:w="1418"/>
        <w:gridCol w:w="1559"/>
        <w:gridCol w:w="1559"/>
      </w:tblGrid>
      <w:tr>
        <w:trPr>
          <w:trHeight w:val="236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40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</w:t>
            </w: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 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.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4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; 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6-00; 10-2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; 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6-00; 10-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40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ерез день; 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07-05; 11-2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2-20; 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ерез день; 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07-05; 11-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2-20; -</w:t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00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ерез день; 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-15; 14-2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09-20; 18-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ерез день; 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-15; 14-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09-20; 18-40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00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ерез день; 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2-40; 17-0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06-45; 15-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ерез день; 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2-40; 17-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06-45; 15-45</w:t>
            </w:r>
          </w:p>
        </w:tc>
      </w:tr>
      <w:tr>
        <w:trPr>
          <w:trHeight w:val="57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0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ерез день; 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06-00; 15-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ерез день; 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06-00; 15-00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1</Words>
  <Characters>4091</Characters>
  <CharactersWithSpaces>34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9:47:00Z</dcterms:created>
  <dc:creator/>
  <dc:description/>
  <dc:language>en-US</dc:language>
  <cp:lastModifiedBy/>
  <dcterms:modified xsi:type="dcterms:W3CDTF">2017-11-23T09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